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Thanks for downloading " Selective Memory "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We hope you enjoy listening to our music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The album has been encoded at 192kbp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Tracks 2,3,4,5,6,7,8 and 10 were recorded for Colossus Magazine projects and released by Musea Records: Odyssey and The 7 Samurai.This tracks were re-arranged for this special edition and were made using only instrumentation and recording techniques from the 70's to reach some particular sound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Track 1 was composed and recorded specially for this edition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Track 9 was recorded during the " Agony " sessions, it has been resting in our vaults until now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Track 11 was an original song from the 70's that we played in our shows and never recorded until now, specially for this special edition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We wanted to give this record as a gift to all the people that have followed us in this long path through music and also to all of you that are discovering our music for the first time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Spread the word, the verse, the note, the melody..........the songs are yours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Tempan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9:26:00Z</dcterms:created>
  <dc:creator/>
  <dc:description/>
  <dc:language>en-US</dc:language>
  <cp:lastModifiedBy>Pedro Castillo</cp:lastModifiedBy>
  <dcterms:modified xsi:type="dcterms:W3CDTF">2008-03-18T14:12:00Z</dcterms:modified>
  <cp:revision>2</cp:revision>
  <dc:subject/>
  <dc:title/>
</cp:coreProperties>
</file>